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</w:rPr>
              <w:drawing>
                <wp:inline distT="0" distB="0" distL="0" distR="0">
                  <wp:extent cx="72263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6 апреля 2020 г. № 1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Оршан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рилагаемый отчет об исполнении бюджета муниципального образования «Оршанский муниципальный район»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 квартал 2020 года по доходам в сумме 97 133 745,93 рублей, по расходам в сумме 98 031 720,67 рублей, с превышением расходов над доходами (дефицит бюджета) в сумме 897 974,74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Направить отчет об исполнении бюджета муниципального образования «Оршанский муниципальный район»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0 года в Собрание депутатов Орша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 районной газете «Вперед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Настоящее постановление разместить на портале муниципального образования «Оршанский муниципальный район» в информационно-телекоммуникационной сети «Интернет».</w:t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31"/>
        <w:tabs>
          <w:tab w:val="clear" w:pos="709"/>
          <w:tab w:val="center" w:pos="4393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ршанского 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А. Плотников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szCs w:val="20"/>
      <w:lang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42:00Z</dcterms:created>
  <dc:creator>OOO</dc:creator>
  <dc:description/>
  <cp:keywords/>
  <dc:language>en-US</dc:language>
  <cp:lastModifiedBy>tech</cp:lastModifiedBy>
  <cp:lastPrinted>2020-04-10T17:31:00Z</cp:lastPrinted>
  <dcterms:modified xsi:type="dcterms:W3CDTF">2020-04-10T14:31:00Z</dcterms:modified>
  <cp:revision>19</cp:revision>
  <dc:subject/>
  <dc:title>МАРИЙ ЭЛ 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58</vt:lpwstr>
  </property>
  <property fmtid="{D5CDD505-2E9C-101B-9397-08002B2CF9AE}" pid="3" name="_dlc_DocIdItemGuid">
    <vt:lpwstr>2e2e00fd-47a7-4fd6-83ed-fd94282eccf7</vt:lpwstr>
  </property>
  <property fmtid="{D5CDD505-2E9C-101B-9397-08002B2CF9AE}" pid="4" name="_dlc_DocIdUrl">
    <vt:lpwstr>https://vip.gov.mari.ru/orshanka/_layouts/DocIdRedir.aspx?ID=XXJ7TYMEEKJ2-2605-358, XXJ7TYMEEKJ2-2605-358</vt:lpwstr>
  </property>
</Properties>
</file>